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4654864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53440284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09344158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65514638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14609526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